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иложение № 5</w:t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Изменения и дополнения 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в Правила комплексных расчетов между железнодорожными администрациями государств-участников Содружества Независимых Государств, Латвийской Республики, Литовской Республики, Эстонской Республики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 Изложить пункт 2.15 в редакции:</w:t>
      </w:r>
    </w:p>
    <w:p>
      <w:pPr>
        <w:pStyle w:val="Normal"/>
        <w:tabs>
          <w:tab w:val="clear" w:pos="720"/>
          <w:tab w:val="left" w:pos="567" w:leader="none"/>
        </w:tabs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Расчеты за пользование тележками в сообщении с перестановкой грузовых вагонов с колеи 1520 мм на колею 1435 мм производятся в соответствии с §19 Правил пользования грузовыми вагонами в международном сообщении (ПГВ) по расчетной ведомости (Приложение №14 к настоящим Правилам). Расчетная ведомость составляется железнодорожной администрацией-собственницей тележек и высылается в одном экземпляре железнодорожной администрации-собственнице переставленных вагонов не позднее 25 числа второго месяца, следующего за расчетным. Итоговая сумма по расчетной ведомости включается во взаиморасчеты железнодорожной администрацией-собственницей тележек на последнее число второго месяца, следующего за расчетным.»</w:t>
      </w:r>
    </w:p>
    <w:p>
      <w:pPr>
        <w:pStyle w:val="Normal"/>
        <w:tabs>
          <w:tab w:val="clear" w:pos="720"/>
          <w:tab w:val="left" w:pos="567" w:leader="none"/>
        </w:tabs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firstLine="7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В Приложении №2 банковские реквизиты Белорусской железной дороги изложить в редакци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>«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  <w:lang w:val="en-US"/>
        </w:rPr>
        <w:t>For USD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ank-beneficiary: Joint Stock Savings Bank "Belarusbank", Republic of Belarus, Minsk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SWIFT-code: AKBBBY2X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ccount number 36316365, SWIFT-code: CITIUS33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rrespondent bank of the bank- beneficiary: Citibank N.A., New York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eneficiary: branch №527 "Belzheldor" BIC-AKBBBY21527 for State Association "Belarusian Railway"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fr-FR"/>
        </w:rPr>
      </w:pP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>Account number BY95AKBB30126005984055400000,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>Tax code 100088574, OKPO code 0004779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  <w:lang w:val="en-US"/>
        </w:rPr>
        <w:t>For EUR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1) Beneficiary bank: Joint Stock Savings Bank "Belarusbank", Republic of Belarus, Minsk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SWIFT-code AKBBBY2X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ccount number 1-50.087.998, SWIFT-code: RZBAATWW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rrespondent bank of  the bank-beneficiary: Raiffeisen Bank International AG, Vienna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Beneficiary: branch №527 “Belzheldor” BIC-AKBBBY21527 for State Association “Belarusian Railway”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ccount number BY37AKBB30126005995475400000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Tax </w:t>
      </w: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 xml:space="preserve">code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100088574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OKPO code 0004779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2) Beneficiary bank: Joint Stock Savings Bank "Belarusbank", Republic of Belarus, Minsk SWIFT-code AKBBBY2X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ccount number 00 96012 000, SWIFT-code: HELADEFF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rrespondent bank of  bank-beneficiary: Landesbank, Hessen-Thueringen Girozentrale, Frankfurt am Main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Beneficiary: branch №527 “Belzheldor” BIC-AKBBBY21527 for State Association “Belarusian Railway”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ccount number BY37AKBB30126005995475400000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Tax </w:t>
      </w: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 xml:space="preserve">code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100088574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OKPO code 00047792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  <w:lang w:val="en-US"/>
        </w:rPr>
        <w:t>For CHF:</w:t>
      </w:r>
    </w:p>
    <w:p>
      <w:pPr>
        <w:pStyle w:val="Normal"/>
        <w:ind w:right="1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ank-beneficiary: Joint Stock Savings Bank "Belarusbank", Republic of Belarus, Minsk</w:t>
      </w:r>
    </w:p>
    <w:p>
      <w:pPr>
        <w:pStyle w:val="Normal"/>
        <w:ind w:right="1920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SWIFT-code AKBBBY2X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ccount number 30111756600000843901, SWIFT - code PRMSRUMM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rrespondent bank of the bank-beneficiary: PROMSVYAZBANK PJSC, Moscow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rrespondent  account 0835001419593010 Credit Suisse (Switzerland) Ltd, Zurich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SWIFT: CRESCHZZ80A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eneficiary: branch №527 "Belzeldor"  BIC-code AKBBBY21527 for State association "Belarusian Railway"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>Account  number BY85AKBB301260059756554000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>Tax code 100088574, OKPO code 00047792, BLZ (BIC) 153001254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В форму Расчетной ведомости (Реестр) проездных документов, оформленных на основании транспортных требований (Приложение № 3а к ПКР) внести изменения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  дополнить новой графой № 26 «в том числе НДС»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  нумерацию графы № 26 «Примечание» изменить на 2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2</w:t>
    </w:r>
    <w:r>
      <w:rPr>
        <w:b w:val="false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8"/>
      <w:ind w:left="82" w:hanging="0"/>
      <w:outlineLvl w:val="0"/>
    </w:pPr>
    <w:rPr>
      <w:rFonts w:ascii="Times New Roman" w:hAnsi="Times New Roman" w:cs="Times New Roman"/>
      <w:b w:val="false"/>
      <w:bCs w:val="false"/>
      <w:color w:val="000000"/>
      <w:spacing w:val="-1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8" w:before="10" w:after="0"/>
      <w:ind w:right="336" w:hanging="0"/>
      <w:outlineLvl w:val="1"/>
    </w:pPr>
    <w:rPr>
      <w:rFonts w:ascii="Times New Roman" w:hAnsi="Times New Roman" w:cs="Times New Roman"/>
      <w:b w:val="false"/>
      <w:bCs w:val="false"/>
      <w:color w:val="000000"/>
      <w:spacing w:val="-2"/>
      <w:sz w:val="25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0" w:before="0" w:after="518"/>
      <w:ind w:left="10934" w:hanging="19"/>
      <w:outlineLvl w:val="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9"/>
      <w:ind w:left="5021" w:right="499" w:hanging="59"/>
      <w:outlineLvl w:val="3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3" w:before="566" w:after="0"/>
      <w:ind w:left="1210" w:right="1498" w:firstLine="1632"/>
      <w:outlineLvl w:val="4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571"/>
      <w:ind w:left="394" w:firstLine="32"/>
      <w:outlineLvl w:val="5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0"/>
      <w:ind w:left="3802" w:hanging="0"/>
      <w:outlineLvl w:val="6"/>
    </w:pPr>
    <w:rPr>
      <w:rFonts w:ascii="Times New Roman" w:hAnsi="Times New Roman" w:cs="Times New Roman"/>
      <w:b w:val="false"/>
      <w:bCs w:val="false"/>
      <w:color w:val="000000"/>
      <w:sz w:val="24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left="4493" w:hanging="0"/>
      <w:outlineLvl w:val="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69" w:after="0"/>
      <w:ind w:left="86" w:hanging="0"/>
      <w:outlineLvl w:val="8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cs="Arial"/>
      <w:b/>
      <w:bCs/>
    </w:rPr>
  </w:style>
  <w:style w:type="character" w:styleId="Style9">
    <w:name w:val="Тема примечания Знак"/>
    <w:basedOn w:val="Style8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color w:val="000000"/>
      <w:spacing w:val="-2"/>
      <w:sz w:val="25"/>
      <w:szCs w:val="25"/>
      <w:shd w:fill="FFFFFF" w:val="clear"/>
      <w:lang w:val="en-US"/>
    </w:rPr>
  </w:style>
  <w:style w:type="character" w:styleId="Style10">
    <w:name w:val="Нижний колонтитул Знак"/>
    <w:qFormat/>
    <w:rPr>
      <w:rFonts w:ascii="Arial" w:hAnsi="Arial" w:cs="Arial"/>
      <w:b/>
      <w:bCs/>
    </w:rPr>
  </w:style>
  <w:style w:type="character" w:styleId="Style11">
    <w:name w:val="Название Знак"/>
    <w:qFormat/>
    <w:rPr>
      <w:sz w:val="24"/>
    </w:rPr>
  </w:style>
  <w:style w:type="character" w:styleId="Style12">
    <w:name w:val="Верхний колонтитул Знак"/>
    <w:qFormat/>
    <w:rPr>
      <w:rFonts w:ascii="Arial" w:hAnsi="Arial" w:cs="Arial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 w:val="false"/>
      <w:bCs w:val="false"/>
      <w:sz w:val="24"/>
    </w:rPr>
  </w:style>
  <w:style w:type="paragraph" w:styleId="TextBody">
    <w:name w:val="Body Text"/>
    <w:basedOn w:val="Normal"/>
    <w:pPr>
      <w:shd w:fill="FFFFFF" w:val="clear"/>
      <w:spacing w:lineRule="exact" w:line="562"/>
      <w:ind w:right="82" w:hanging="0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hd w:fill="FFFFFF" w:val="clear"/>
      <w:spacing w:before="720" w:after="0"/>
      <w:ind w:left="5834" w:hanging="0"/>
    </w:pPr>
    <w:rPr>
      <w:rFonts w:ascii="Times New Roman" w:hAnsi="Times New Roman" w:cs="Times New Roman"/>
      <w:b w:val="false"/>
      <w:bCs w:val="false"/>
      <w:color w:val="000000"/>
      <w:sz w:val="24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8931" w:leader="underscore"/>
      </w:tabs>
      <w:spacing w:lineRule="exact" w:line="288" w:before="283" w:after="0"/>
      <w:ind w:left="115" w:right="-144" w:firstLine="186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1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b w:val="false"/>
      <w:bCs w:val="false"/>
      <w:color w:val="000000"/>
      <w:sz w:val="24"/>
      <w:szCs w:val="27"/>
    </w:rPr>
  </w:style>
  <w:style w:type="paragraph" w:styleId="3">
    <w:name w:val="Основной текст 3"/>
    <w:basedOn w:val="Normal"/>
    <w:qFormat/>
    <w:pPr>
      <w:shd w:fill="FFFFFF" w:val="clear"/>
      <w:spacing w:lineRule="exact" w:line="336"/>
      <w:jc w:val="center"/>
    </w:pPr>
    <w:rPr>
      <w:rFonts w:ascii="Times New Roman" w:hAnsi="Times New Roman" w:cs="Times New Roman"/>
      <w:color w:val="000000"/>
      <w:sz w:val="24"/>
      <w:szCs w:val="31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579" w:leader="underscore"/>
      </w:tabs>
      <w:spacing w:lineRule="exact" w:line="288"/>
      <w:ind w:left="284" w:firstLine="56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tabs>
        <w:tab w:val="clear" w:pos="720"/>
        <w:tab w:val="left" w:pos="864" w:leader="none"/>
        <w:tab w:val="left" w:pos="8640" w:leader="underscore"/>
      </w:tabs>
      <w:autoSpaceDE w:val="true"/>
      <w:spacing w:lineRule="exact" w:line="283"/>
      <w:ind w:left="302" w:firstLine="608"/>
    </w:pPr>
    <w:rPr>
      <w:rFonts w:ascii="Times New Roman" w:hAnsi="Times New Roman" w:cs="Times New Roman"/>
      <w:b w:val="false"/>
      <w:bCs w:val="false"/>
      <w:color w:val="000000"/>
      <w:kern w:val="2"/>
      <w:sz w:val="24"/>
      <w:szCs w:val="25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16" w:before="206" w:after="0"/>
      <w:ind w:left="1134" w:hanging="1130"/>
    </w:pPr>
    <w:rPr>
      <w:rFonts w:ascii="Times New Roman" w:hAnsi="Times New Roman" w:cs="Times New Roman"/>
      <w:b w:val="false"/>
      <w:bCs w:val="false"/>
      <w:color w:val="000000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  <w:spacing w:before="60" w:after="60"/>
    </w:pPr>
    <w:rPr>
      <w:rFonts w:ascii="NTTierce;Times New Roman" w:hAnsi="NTTierce;Times New Roman" w:eastAsia="Times New Roman" w:cs="NTTierce;Times New Roman"/>
      <w:color w:val="auto"/>
      <w:sz w:val="24"/>
      <w:szCs w:val="20"/>
      <w:lang w:val="en-GB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spacing w:lineRule="exact" w:line="358"/>
      <w:jc w:val="center"/>
    </w:pPr>
    <w:rPr>
      <w:rFonts w:ascii="Courier New" w:hAnsi="Courier New" w:cs="Times New Roman"/>
      <w:b w:val="false"/>
      <w:bCs w:val="false"/>
      <w:sz w:val="24"/>
      <w:szCs w:val="24"/>
    </w:rPr>
  </w:style>
  <w:style w:type="paragraph" w:styleId="Style20">
    <w:name w:val="Рецензия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48:00Z</dcterms:created>
  <dc:creator>Гайбура</dc:creator>
  <dc:description/>
  <cp:keywords/>
  <dc:language>en-US</dc:language>
  <cp:lastModifiedBy>1</cp:lastModifiedBy>
  <cp:lastPrinted>2006-11-09T12:59:00Z</cp:lastPrinted>
  <dcterms:modified xsi:type="dcterms:W3CDTF">2017-10-13T08:17:00Z</dcterms:modified>
  <cp:revision>6</cp:revision>
  <dc:subject/>
  <dc:title>Приложение №1</dc:title>
</cp:coreProperties>
</file>